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02.2020 г.  №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района от 07.02.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  «Об утверждении сх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объектов на 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упорядочения размещения нестационарных торговых объектов на территории Мглинского район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района от 07.02.2020 года №51 «Об утверждении схемы размещения нестационарных торговых объектов на территории Мглинского район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Раздел «Мглинское городское поселение»  Схемы размещения нестационарных торговых объектов на территории Мглинского района дополнить пунктами 13,14,15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1701"/>
        <w:gridCol w:w="1275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атки, лотки, передвиж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торговые объ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1-пер. Первомайский, справа от ворот вьезда на территорию кафе «Зарты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10 м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и, лотки, передвиж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торговые объ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Мглин, ул. Первомайская, (между домами №2 и №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в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10 м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торговые объ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, 1-пер. Первомайский, (территория справа от ворот «Торговые ряды» ПО «Мглинское» возле магазина «Лидия» ИП Романенко И.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10 м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газете «Мглинские вести» и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района                                         А.В. Поло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>Исп. Кудинова Н.В.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 2-18-36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4  Горбовой Г.А.</w:t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ab/>
        <w:t>5. Кудиновой Н.В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Согласовано:</w:t>
        <w:tab/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Начальник отдела экономики</w:t>
      </w:r>
    </w:p>
    <w:p>
      <w:pPr>
        <w:pStyle w:val="Normal"/>
        <w:tabs>
          <w:tab w:val="clear" w:pos="708"/>
          <w:tab w:val="left" w:pos="6105" w:leader="none"/>
          <w:tab w:val="left" w:pos="6240" w:leader="none"/>
        </w:tabs>
        <w:rPr/>
      </w:pPr>
      <w:r>
        <w:rPr/>
        <w:t>администрации района</w:t>
        <w:tab/>
        <w:t xml:space="preserve">           С.И. Грибахо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2715" w:leader="none"/>
        </w:tabs>
        <w:ind w:right="-851" w:hanging="0"/>
        <w:rPr/>
      </w:pPr>
      <w:r>
        <w:rPr/>
        <w:t>администрации района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2715" w:leader="none"/>
          <w:tab w:val="left" w:pos="6521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2715" w:leader="none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.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8:00Z</dcterms:created>
  <dc:creator>USER</dc:creator>
  <dc:description/>
  <cp:keywords/>
  <dc:language>en-US</dc:language>
  <cp:lastModifiedBy>Socseti</cp:lastModifiedBy>
  <cp:lastPrinted>2020-02-28T15:33:00Z</cp:lastPrinted>
  <dcterms:modified xsi:type="dcterms:W3CDTF">2020-03-06T06:38:00Z</dcterms:modified>
  <cp:revision>2</cp:revision>
  <dc:subject/>
  <dc:title>П О С Т А Н О В Л Е Н И Е</dc:title>
</cp:coreProperties>
</file>